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ule 17 : Gestion de l’informa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206"/>
      </w:tblGrid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ut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Fournir aux participants une vue d’ensemble de la gestion de l’information et expliquer comment elle est liée aux pratiques qualité au sein du laboratoire.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 suggéré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5 minutes : 45 minutes pour la pré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</w:t>
            </w:r>
            <w:r>
              <w:rPr/>
              <w:t>30 minutes pour les activités (2)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ctifs d’apprentissage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 la fin de ce module les participants seront en mesure de 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crire les éléments importants d’un système de gestion de l’information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8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iquer quels sont les points à considérer lors de l’élaboration d’un système manuel d’information papier (non électronique)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21" w:leader="none"/>
              </w:tabs>
              <w:spacing w:lineRule="auto" w:line="240" w:before="0" w:after="120"/>
              <w:ind w:left="321" w:hanging="32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écrire les avantages et les inconvénients d’un système informatisé de gestion de l’information 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estions Test suggérées</w:t>
            </w:r>
          </w:p>
        </w:tc>
        <w:tc>
          <w:tcPr>
            <w:tcW w:w="7206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Questions test suggérées (avec les réponses en gras) :</w:t>
            </w:r>
          </w:p>
          <w:p>
            <w:pPr>
              <w:pStyle w:val="NormalWeb"/>
              <w:rPr/>
            </w:pPr>
            <w:r>
              <w:rPr/>
              <w:t>1.  Toutes ces affirmations sont vraies SAUF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5" w:leader="none"/>
              </w:tabs>
              <w:spacing w:before="120" w:after="120"/>
              <w:ind w:left="785" w:hanging="360"/>
              <w:rPr/>
            </w:pPr>
            <w:r>
              <w:rPr/>
              <w:t>La confidentialité est un but de la gestion de la qualit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5" w:leader="none"/>
              </w:tabs>
              <w:spacing w:before="120" w:after="120"/>
              <w:ind w:left="785" w:hanging="360"/>
              <w:rPr/>
            </w:pPr>
            <w:r>
              <w:rPr>
                <w:b/>
              </w:rPr>
              <w:t>La gestion de l’information requiert toujours un système informatisé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5" w:leader="none"/>
              </w:tabs>
              <w:spacing w:before="120" w:after="120"/>
              <w:ind w:left="785" w:hanging="360"/>
              <w:rPr/>
            </w:pPr>
            <w:r>
              <w:rPr/>
              <w:t>Gérer l’information patient avec un système informatisé requiert des sauvegardes fréquent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5" w:leader="none"/>
              </w:tabs>
              <w:spacing w:before="120" w:after="120"/>
              <w:ind w:left="785" w:hanging="360"/>
              <w:rPr/>
            </w:pPr>
            <w:r>
              <w:rPr/>
              <w:t>Un compte rendu d’analyse devrait inclure des informations sur les irrégularités de l’échantillon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 Laquelle des affirmations ci dessous est VRAIE, à propos d’un système manuel de gestion de l’information papier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s registres et carnets bien conçus seront plus faciles à utiliser et à compléter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L’analyse des données du CQ est facile et les statistiques sont faites automatiquem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Il exige moins d’information sur le patient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Des sauvegardes fréquentes sont requ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Un système informatisé est en général meilleur qu’un système papier pour gérer l’information patient parce qu’il 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1440" w:hanging="1119"/>
              <w:rPr/>
            </w:pPr>
            <w:r>
              <w:rPr/>
              <w:t xml:space="preserve"> </w:t>
            </w:r>
            <w:r>
              <w:rPr/>
              <w:t>est plus exac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1440" w:hanging="1119"/>
              <w:rPr/>
            </w:pPr>
            <w:r>
              <w:rPr/>
              <w:t xml:space="preserve"> </w:t>
            </w:r>
            <w:r>
              <w:rPr/>
              <w:t>économise du temps et de l’arg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1440" w:hanging="1105"/>
              <w:rPr/>
            </w:pPr>
            <w:r>
              <w:rPr/>
              <w:t xml:space="preserve"> </w:t>
            </w:r>
            <w:r>
              <w:rPr/>
              <w:t>exige moins d’information sur le pati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</w:tabs>
              <w:spacing w:before="120" w:after="120"/>
              <w:ind w:left="1440" w:hanging="1105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st plus facile d’extraire des données</w:t>
            </w:r>
          </w:p>
        </w:tc>
      </w:tr>
      <w:tr>
        <w:trPr/>
        <w:tc>
          <w:tcPr>
            <w:tcW w:w="200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ue d’ensemble du mod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rPr/>
            </w:pPr>
            <w:r>
              <w:rPr/>
              <w:t xml:space="preserve">Le tableau suivant suggère un calendrier pour organiser le module. Chaque formateur peut le </w:t>
            </w:r>
            <w:r>
              <w:rPr>
                <w:b/>
              </w:rPr>
              <w:t>modifier</w:t>
            </w:r>
            <w:r>
              <w:rPr/>
              <w:t xml:space="preserve"> et </w:t>
            </w:r>
            <w:r>
              <w:rPr>
                <w:b/>
              </w:rPr>
              <w:t>sélectionner</w:t>
            </w:r>
            <w:r>
              <w:rPr/>
              <w:t xml:space="preserve"> et </w:t>
            </w:r>
            <w:r>
              <w:rPr>
                <w:b/>
              </w:rPr>
              <w:t>personnaliser</w:t>
            </w:r>
            <w:r>
              <w:rPr/>
              <w:t xml:space="preserve"> les ressources disponibl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2712"/>
        <w:gridCol w:w="2340"/>
        <w:gridCol w:w="360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tap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ps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je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u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sources disponibles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Introduc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7, Diapositives 1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7-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 xml:space="preserve">Vue d’ensemble de la gestion de l’informati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7-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7, Diapositives 4-7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3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Eléments de la gestion de l’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7-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7, Diapositives 8-15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che d’activité 17-2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Systèmes manuels basés sur papi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7-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7, Diapositives 16-21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 xml:space="preserve">Système informatisé de gestion de laboratoi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7-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7, Diapositives 22-24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Résum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Fiche Contenu 17-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ésentation 17, Diapositives 25-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e du Matériel/Equipemen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 xml:space="preserve">Diapositives PowerPoint ou transparent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0"/>
        <w:ind w:left="0" w:firstLine="360"/>
        <w:rPr/>
      </w:pPr>
      <w:r>
        <w:rPr/>
        <w:t>Projecteur vidéo intégré à la salle de cours ou ordinateur avec un projecteur LC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Tableau de feuilles, tableau blanc ou tableau noi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Post-it, marqueurs et adhésif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360"/>
        <w:rPr/>
      </w:pPr>
      <w:r>
        <w:rPr/>
        <w:t>Notes et polycopiés additionnels, selon les besoins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Gestion de l’information ● Module 17 ● Page de gard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GUIDE DU FORMATE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138"/>
        </w:tabs>
        <w:ind w:left="113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zCs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Arial" w:hAnsi="Arial" w:cs="Symbol"/>
      <w:sz w:val="32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3">
    <w:name w:val="WW8Num29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2:48:00Z</dcterms:created>
  <dc:creator>estranc</dc:creator>
  <dc:description/>
  <cp:keywords/>
  <dc:language>en-US</dc:language>
  <cp:lastModifiedBy>dolmazonv</cp:lastModifiedBy>
  <cp:lastPrinted>2009-02-11T12:22:00Z</cp:lastPrinted>
  <dcterms:modified xsi:type="dcterms:W3CDTF">2010-04-08T12:48:00Z</dcterms:modified>
  <cp:revision>2</cp:revision>
  <dc:subject/>
  <dc:title>Personnel </dc:title>
</cp:coreProperties>
</file>